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RAM NATH VINOD KUMAR.(PROP. SMT. PUSHPA DEVI GARG)</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MUKHERJEE MARKET,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ACBPG 4952 G/ I.T.O./WARD/2(4)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 being a Proprietorship concern.</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Cloth Business.</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Books of account generated by Computer System (Cash Book,  Purchase Register, Sales Register, Journal Register, Ledger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Purchase Register, Sales Register, Journal Register, Ledger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5"/>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5"/>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5"/>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Or Market Price, whichever is less.</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19"/>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Depreciation not claimed by the assessee on the Fixed Assets.</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0"/>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0"/>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8"/>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numPr>
                <w:ilvl w:val="0"/>
                <w:numId w:val="13"/>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interest of Rs. 12,195/- to Kailash Nath Ram Nath;Rs. 1,821-75 to Km. Nishi Garg.; Rs. 30,980-40 to Ram nath &amp; Sons.; Rs. 7,331-40 to  Smt. Vijay Laxmi Garg; Rs. 2,782/- to Vijay Laxmi Textiles; Rs. 10,302/- to Sri Vinod Kumar Garg; Rs. 62,271-60 to Vionod Kumar &amp; Sons.; and Salary to Sri Vinod Kumar Garg Rs. 50,000/-, relatives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As per Annexure attached</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As per Annexure attached.</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tock Register has not been maintained. It was explained by the assessee in view of the nature of business and transactions it is not possible to maintain the same as in the past. The explanations appears to be reasonable.</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9"/>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6.75%</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0.522%</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2.51 time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11</w:t>
            </w:r>
            <w:r>
              <w:rPr>
                <w:sz w:val="24"/>
                <w:vertAlign w:val="superscript"/>
              </w:rPr>
              <w:t>th</w:t>
            </w:r>
            <w:r>
              <w:rPr>
                <w:sz w:val="24"/>
              </w:rPr>
              <w:t xml:space="preserve"> October,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9:33:00Z</dcterms:created>
  <dc:creator>J.P. &amp; SONS</dc:creator>
  <dc:description/>
  <dc:language>en-US</dc:language>
  <cp:lastModifiedBy>J.P. &amp; SONS</cp:lastModifiedBy>
  <cp:lastPrinted>1999-10-12T15:27:00Z</cp:lastPrinted>
  <dcterms:modified xsi:type="dcterms:W3CDTF">1999-10-12T09:58:00Z</dcterms:modified>
  <cp:revision>18</cp:revision>
  <dc:subject/>
  <dc:title>FORM NO</dc:title>
</cp:coreProperties>
</file>