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OWER OF ATTORNE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  <w:u w:val="single"/>
        </w:rPr>
        <w:t xml:space="preserve">Before                    </w:t>
      </w:r>
      <w:r>
        <w:rPr>
          <w:sz w:val="22"/>
        </w:rPr>
        <w:t xml:space="preserve"> Th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/>
        </w:rPr>
        <w:instrText xml:space="preserve"> FORMTEXT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Income Tax Officer, Agra</w:t>
      </w:r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In the Court Of</w:t>
      </w:r>
    </w:p>
    <w:p>
      <w:pPr>
        <w:pStyle w:val="Normal"/>
        <w:rPr>
          <w:sz w:val="22"/>
        </w:rPr>
      </w:pPr>
      <w:r>
        <w:rPr>
          <w:sz w:val="22"/>
        </w:rPr>
        <w:t>Assessment Year : 2006-2007</w:t>
      </w:r>
    </w:p>
    <w:p>
      <w:pPr>
        <w:pStyle w:val="Normal"/>
        <w:rPr/>
      </w:pPr>
      <w:r>
        <w:rPr>
          <w:b/>
        </w:rPr>
        <w:t>Jitendra Chawla</w:t>
      </w:r>
      <w:r>
        <w:rPr/>
        <w:t>,</w:t>
      </w:r>
    </w:p>
    <w:p>
      <w:pPr>
        <w:pStyle w:val="Normal"/>
        <w:rPr/>
      </w:pPr>
      <w:r>
        <w:rPr/>
        <w:t>S/o Sri Sarvan Kumar,</w:t>
      </w:r>
    </w:p>
    <w:p>
      <w:pPr>
        <w:pStyle w:val="Normal"/>
        <w:rPr/>
      </w:pPr>
      <w:r>
        <w:rPr/>
        <w:t>1/37,Kirti Nagar,</w:t>
      </w:r>
    </w:p>
    <w:p>
      <w:pPr>
        <w:pStyle w:val="Normal"/>
        <w:rPr/>
      </w:pPr>
      <w:r>
        <w:rPr/>
        <w:t>Nai Ki Mandi, Agra</w:t>
        <w:tab/>
        <w:tab/>
        <w:tab/>
      </w:r>
      <w:r>
        <w:fldChar w:fldCharType="begin">
          <w:ffData>
            <w:name w:val="__Fieldmark__1_400646129"/>
            <w:enabled/>
            <w:ddList>
              <w:result w:val="0"/>
              <w:listEntry w:val="Assessee"/>
              <w:listEntry w:val="Appellant"/>
              <w:listEntry w:val="Petition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0646129"/>
      <w:bookmarkStart w:id="1" w:name="__Fieldmark__1_400646129"/>
      <w:bookmarkEnd w:id="1"/>
      <w:r/>
      <w:r>
        <w:rPr/>
        <w:fldChar w:fldCharType="end"/>
      </w: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    I/We </w:t>
      </w:r>
      <w:r>
        <w:rPr>
          <w:b/>
          <w:sz w:val="22"/>
        </w:rPr>
        <w:t>Jitendra Chawla,</w:t>
      </w:r>
      <w:r>
        <w:rPr>
          <w:sz w:val="22"/>
        </w:rPr>
        <w:t xml:space="preserve"> , do hereby constitute and appo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hri Virendra Agarwal, Chartered Accountan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Virendra Jumsarp &amp; Co. Chartered Accountan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agdish Niketan, 9/26 Bagh Muzaffar Khan, Agra-2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 </w:t>
      </w:r>
      <w:r>
        <w:fldChar w:fldCharType="begin">
          <w:ffData>
            <w:name w:val="__Fieldmark__2_400646129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" w:name="__Fieldmark__2_400646129"/>
      <w:bookmarkStart w:id="3" w:name="__Fieldmark__2_400646129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lawful attorney to represent </w:t>
      </w:r>
      <w:r>
        <w:fldChar w:fldCharType="begin">
          <w:ffData>
            <w:name w:val="__Fieldmark__3_400646129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" w:name="__Fieldmark__3_400646129"/>
      <w:bookmarkStart w:id="5" w:name="__Fieldmark__3_400646129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in connection with </w:t>
      </w:r>
      <w:r>
        <w:fldChar w:fldCharType="begin">
          <w:ffData>
            <w:name w:val="__Fieldmark__4_400646129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6" w:name="__Fieldmark__4_400646129"/>
      <w:bookmarkStart w:id="7" w:name="__Fieldmark__4_400646129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fldChar w:fldCharType="begin">
          <w:ffData>
            <w:name w:val="__Fieldmark__5_400646129"/>
            <w:enabled/>
            <w:ddList>
              <w:result w:val="0"/>
              <w:listEntry w:val=" Indian Income-Tax"/>
              <w:listEntry w:val="U.P. Sales-Tax"/>
              <w:listEntry w:val="Central Sales-Tax"/>
              <w:listEntry w:val="Wealth-Tax"/>
              <w:listEntry w:val="Gift Tax"/>
              <w:listEntry w:val="Estate Duty"/>
              <w:listEntry w:val=" 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8" w:name="__Fieldmark__5_400646129"/>
      <w:bookmarkStart w:id="9" w:name="__Fieldmark__5_400646129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fldChar w:fldCharType="begin">
          <w:ffData>
            <w:name w:val="__Fieldmark__6_400646129"/>
            <w:enabled/>
            <w:ddList>
              <w:result w:val="0"/>
              <w:listEntry w:val="Assessment"/>
              <w:listEntry w:val=" "/>
              <w:listEntry w:val="Appeal"/>
              <w:listEntry w:val="Review"/>
              <w:listEntry w:val="Revision"/>
              <w:listEntry w:val="Reference"/>
              <w:listEntry w:val="Assessment, Appeal, Review, Revision and Referenc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0" w:name="__Fieldmark__6_400646129"/>
      <w:bookmarkStart w:id="11" w:name="__Fieldmark__6_400646129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for the Assessment Year 2006-2007, and to produce the accounts, documents and other evidence connected therewith and to do all other allied acts including taking copies of orders relating to </w:t>
      </w:r>
      <w:r>
        <w:fldChar w:fldCharType="begin">
          <w:ffData>
            <w:name w:val="__Fieldmark__7_400646129"/>
            <w:enabled/>
            <w:ddList>
              <w:result w:val="0"/>
              <w:listEntry w:val="Assessment"/>
              <w:listEntry w:val=" "/>
              <w:listEntry w:val="Appeal"/>
              <w:listEntry w:val="Review"/>
              <w:listEntry w:val="Revision"/>
              <w:listEntry w:val="Reference"/>
              <w:listEntry w:val="Assessment, Appeal, Review, Revision and Referenc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2" w:name="__Fieldmark__7_400646129"/>
      <w:bookmarkStart w:id="13" w:name="__Fieldmark__7_40064612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d all other orders passed under the </w:t>
      </w:r>
      <w:r>
        <w:fldChar w:fldCharType="begin">
          <w:ffData>
            <w:name w:val="__Fieldmark__8_400646129"/>
            <w:enabled/>
            <w:ddList>
              <w:result w:val="0"/>
              <w:listEntry w:val=" Indian Income-Tax Act"/>
              <w:listEntry w:val=" "/>
              <w:listEntry w:val="U.P. Sales-Tax Act"/>
              <w:listEntry w:val="Central Sales-Tax ACt"/>
              <w:listEntry w:val="Wealth-Tax Act"/>
              <w:listEntry w:val="Gift Tax Act"/>
              <w:listEntry w:val="Indian Estate Duty Act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4" w:name="__Fieldmark__8_400646129"/>
      <w:bookmarkStart w:id="15" w:name="__Fieldmark__8_40064612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igning of various statements petitions, inspecting of files, filing and taking back papers and documents,  receiving the refund vouchers on </w:t>
      </w:r>
      <w:r>
        <w:fldChar w:fldCharType="begin">
          <w:ffData>
            <w:name w:val="__Fieldmark__9_400646129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6" w:name="__Fieldmark__9_400646129"/>
      <w:bookmarkStart w:id="17" w:name="__Fieldmark__9_40064612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responsibility, handing over </w:t>
      </w:r>
      <w:r>
        <w:fldChar w:fldCharType="begin">
          <w:ffData>
            <w:name w:val="__Fieldmark__10_400646129"/>
            <w:enabled/>
            <w:ddList>
              <w:result w:val="0"/>
              <w:listEntry w:val="his"/>
              <w:listEntry w:val="thei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8" w:name="__Fieldmark__10_400646129"/>
      <w:bookmarkStart w:id="19" w:name="__Fieldmark__10_40064612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brief to any one else to represent </w:t>
      </w:r>
      <w:r>
        <w:fldChar w:fldCharType="begin">
          <w:ffData>
            <w:name w:val="__Fieldmark__11_400646129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0" w:name="__Fieldmark__11_400646129"/>
      <w:bookmarkStart w:id="21" w:name="__Fieldmark__11_400646129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d </w:t>
      </w:r>
      <w:r>
        <w:fldChar w:fldCharType="begin">
          <w:ffData>
            <w:name w:val="__Fieldmark__12_400646129"/>
            <w:enabled/>
            <w:ddList>
              <w:result w:val="0"/>
              <w:listEntry w:val="I"/>
              <w:listEntry w:val="W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2" w:name="__Fieldmark__12_400646129"/>
      <w:bookmarkStart w:id="23" w:name="__Fieldmark__12_400646129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hereby agree to ratify and confirm acts so done by the said attorney as </w:t>
      </w:r>
      <w:r>
        <w:fldChar w:fldCharType="begin">
          <w:ffData>
            <w:name w:val="__Fieldmark__13_400646129"/>
            <w:enabled/>
            <w:ddList>
              <w:result w:val="0"/>
              <w:listEntry w:val="my"/>
              <w:listEntry w:val="ou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4" w:name="__Fieldmark__13_400646129"/>
      <w:bookmarkStart w:id="25" w:name="__Fieldmark__13_400646129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own acts and as by </w:t>
      </w:r>
      <w:r>
        <w:fldChar w:fldCharType="begin">
          <w:ffData>
            <w:name w:val="__Fieldmark__14_400646129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6" w:name="__Fieldmark__14_400646129"/>
      <w:bookmarkStart w:id="27" w:name="__Fieldmark__14_400646129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o all intents and purposes. On non-payments of fees or any part thereof he will be entitled not to appear and prosecute the case. Their explanation and statement will be binding on </w:t>
      </w:r>
      <w:r>
        <w:fldChar w:fldCharType="begin">
          <w:ffData>
            <w:name w:val="__Fieldmark__15_400646129"/>
            <w:enabled/>
            <w:ddList>
              <w:result w:val="0"/>
              <w:listEntry w:val="me"/>
              <w:listEntry w:val="us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8" w:name="__Fieldmark__15_400646129"/>
      <w:bookmarkStart w:id="29" w:name="__Fieldmark__15_400646129"/>
      <w:bookmarkEnd w:id="2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e  4- 04-200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Signatur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ccepted</w:t>
      </w:r>
    </w:p>
    <w:sectPr>
      <w:type w:val="nextPage"/>
      <w:pgSz w:w="11808" w:h="18000"/>
      <w:pgMar w:left="2160" w:right="864" w:gutter="0" w:header="0" w:top="662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27:00Z</dcterms:created>
  <dc:creator>Mr. Virendra Agarwal</dc:creator>
  <dc:description/>
  <dc:language>en-US</dc:language>
  <cp:lastModifiedBy>Virendra Agarwal</cp:lastModifiedBy>
  <cp:lastPrinted>2006-03-29T13:00:00Z</cp:lastPrinted>
  <dcterms:modified xsi:type="dcterms:W3CDTF">2006-04-04T05:30:00Z</dcterms:modified>
  <cp:revision>108</cp:revision>
  <dc:subject/>
  <dc:title>POWER OF ATTORNEY</dc:title>
</cp:coreProperties>
</file>