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 THE COURT OF  THE  DEPUTY COMMISSIONER (APPEALS)   TRADE TAX  ,  RANGE- ‘3’   ( RUDRAPUR ) BAREILLY (U.P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/>
        <w:t>Re:  Petition for the stay/waive the realisation of the demand of the disputed tax till the disposal of the Appeal for the A.Y. 1995-96 ( Central) of M/s Agarwal Trade Corporation, Bhagat Singh Chowk, Rudrapur (U.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r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respect to the above the applicant begs to submit as under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respective figures of gross and net turnover as assessed and sales tax as per order passed by the learned AC(A) Range-3, Trade Tax, Agra are as under:-</w:t>
      </w:r>
    </w:p>
    <w:p>
      <w:pPr>
        <w:pStyle w:val="Normal"/>
        <w:jc w:val="both"/>
        <w:rPr/>
      </w:pPr>
      <w:r>
        <w:rPr/>
      </w:r>
    </w:p>
    <w:tbl>
      <w:tblPr>
        <w:tblW w:w="88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74"/>
        <w:gridCol w:w="2574"/>
        <w:gridCol w:w="2574"/>
      </w:tblGrid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Central.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Rs.35,00,000-00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1,40,00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following are the respective admitted figures :-</w:t>
      </w:r>
    </w:p>
    <w:p>
      <w:pPr>
        <w:pStyle w:val="Normal"/>
        <w:jc w:val="both"/>
        <w:rPr/>
      </w:pPr>
      <w:r>
        <w:rPr/>
      </w:r>
    </w:p>
    <w:tbl>
      <w:tblPr>
        <w:tblW w:w="86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74"/>
        <w:gridCol w:w="2574"/>
        <w:gridCol w:w="2574"/>
      </w:tblGrid>
      <w:tr>
        <w:trPr/>
        <w:tc>
          <w:tcPr>
            <w:tcW w:w="976" w:type="dxa"/>
            <w:tcBorders/>
          </w:tcPr>
          <w:p>
            <w:pPr>
              <w:pStyle w:val="Normal"/>
              <w:snapToGrid w:val="false"/>
              <w:ind w:right="-293" w:hanging="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GROSS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NET TURNOVER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rPr/>
            </w:pPr>
            <w:r>
              <w:rPr/>
              <w:t>TAX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Centra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 1,23,64,233-50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us the disputed tax works out to Rs.1,40,000-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simultaneously submitting his above appeal and the same is in order and in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quite confident of his success in the above appeal and the same is also evident from the grounds of appe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e applicant is facing acute shortage of funds at present on account of the fact that the business of the applicant had totally been closed in 1996-97 and there is no cash in hand and no Bank Balance. If the assessee will be pressed then he will be ruin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That this is the first stay application and within tim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It is, therefore, prayed that the Hon’ble Court may be pleased to stay/waive the realisation of the demand of the disputed tax till the disposal of the appeal and obli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nking yo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4</w:t>
      </w:r>
      <w:r>
        <w:rPr>
          <w:vertAlign w:val="superscript"/>
        </w:rPr>
        <w:t>th</w:t>
      </w:r>
      <w:r>
        <w:rPr/>
        <w:t xml:space="preserve"> January 199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Submitted,</w:t>
      </w:r>
    </w:p>
    <w:p>
      <w:pPr>
        <w:pStyle w:val="Normal"/>
        <w:jc w:val="both"/>
        <w:rPr/>
      </w:pPr>
      <w:r>
        <w:rPr/>
        <w:t>Encls:-</w:t>
      </w:r>
    </w:p>
    <w:p>
      <w:pPr>
        <w:pStyle w:val="Normal"/>
        <w:jc w:val="both"/>
        <w:rPr/>
      </w:pPr>
      <w:r>
        <w:rPr/>
        <w:t>Copy of stay application</w:t>
      </w:r>
    </w:p>
    <w:p>
      <w:pPr>
        <w:pStyle w:val="Normal"/>
        <w:jc w:val="both"/>
        <w:rPr/>
      </w:pPr>
      <w:r>
        <w:rPr/>
        <w:t xml:space="preserve">Appeal and its copies.    </w:t>
        <w:tab/>
        <w:tab/>
        <w:tab/>
        <w:tab/>
        <w:tab/>
        <w:tab/>
        <w:tab/>
        <w:t xml:space="preserve">   Appellant /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60" w:h="17291"/>
      <w:pgMar w:left="2160" w:right="72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4:45:00Z</dcterms:created>
  <dc:creator>J.P. &amp; SONS</dc:creator>
  <dc:description/>
  <dc:language>en-US</dc:language>
  <cp:lastModifiedBy>J.P. &amp; SONS</cp:lastModifiedBy>
  <cp:lastPrinted>1999-01-05T17:26:00Z</cp:lastPrinted>
  <dcterms:modified xsi:type="dcterms:W3CDTF">1999-01-05T11:58:00Z</dcterms:modified>
  <cp:revision>3</cp:revision>
  <dc:subject/>
  <dc:title>IN  THE COURT OF  THE  DEPUTY COMMISSIONER (APPEALS)   TRADE TAX  ,  RANGE- ‘3’   (RUDRAPUR) BARILLEY (U</dc:title>
</cp:coreProperties>
</file>