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APNA CHEMIST,(PROPRIETOR SHRI SHRI BHAGWAN)(,P.A.NO. 21-802-PY-4283/I.T.O./WARD/1(4), AGRA.)  FOUNTAIN,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 xml:space="preserve">2. We certify that the balance sheet and the Profit and loss account are in agreement with the books of account maintained at the head office at  FOUNTAIN, AGRA. </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that no depreciation have been provided on Scooter as shown in the Assets Side of the Balance Shee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4</w:t>
            </w:r>
            <w:r>
              <w:rPr>
                <w:sz w:val="24"/>
                <w:vertAlign w:val="superscript"/>
              </w:rPr>
              <w:t>th</w:t>
            </w:r>
            <w:r>
              <w:rPr>
                <w:sz w:val="24"/>
              </w:rPr>
              <w:t>. Octo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2:45:00Z</dcterms:created>
  <dc:creator>J.P. &amp; SONS</dc:creator>
  <dc:description/>
  <dc:language>en-US</dc:language>
  <cp:lastModifiedBy>J.P. &amp; SONS</cp:lastModifiedBy>
  <cp:lastPrinted>1999-07-17T14:38:00Z</cp:lastPrinted>
  <dcterms:modified xsi:type="dcterms:W3CDTF">1999-10-29T12:50:00Z</dcterms:modified>
  <cp:revision>2</cp:revision>
  <dc:subject/>
  <dc:title/>
</cp:coreProperties>
</file>