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Dated: 18</w:t>
      </w:r>
      <w:r>
        <w:rPr>
          <w:sz w:val="20"/>
          <w:vertAlign w:val="superscript"/>
        </w:rPr>
        <w:t>th</w:t>
      </w:r>
      <w:r>
        <w:rPr>
          <w:sz w:val="20"/>
        </w:rPr>
        <w:t>. October.2001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TO WHOM  IT MAY CONCERN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his is to certify that M/S  PARAGON INDUSTRIES, 6-C, M. G. ROAD, AGRA paid th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ollowing   amount  of Expenses which is payable in Balance Sheet as on 31.3.2001, details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re as under 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,NO.</w:t>
        <w:tab/>
        <w:tab/>
        <w:t>PARTICULARS</w:t>
        <w:tab/>
        <w:tab/>
        <w:tab/>
        <w:t xml:space="preserve">                       AMOUNT</w:t>
        <w:tab/>
        <w:tab/>
        <w:t>PAID 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ab/>
        <w:t>Factory Salary</w:t>
        <w:tab/>
        <w:tab/>
        <w:tab/>
        <w:tab/>
        <w:tab/>
        <w:t>28,321/-</w:t>
        <w:tab/>
        <w:tab/>
        <w:t>11.4.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ab/>
        <w:t>E.S.I.</w:t>
        <w:tab/>
        <w:tab/>
        <w:tab/>
        <w:tab/>
        <w:tab/>
        <w:tab/>
        <w:t xml:space="preserve"> 1,903/-</w:t>
        <w:tab/>
        <w:tab/>
        <w:t>11.4.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ab/>
        <w:t>U.P.T.T. A/c</w:t>
        <w:tab/>
        <w:tab/>
        <w:tab/>
        <w:tab/>
        <w:tab/>
        <w:t>28,340/-</w:t>
        <w:tab/>
        <w:tab/>
        <w:t>24.4.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</w:t>
        <w:tab/>
        <w:tab/>
        <w:t>C.S.T.</w:t>
        <w:tab/>
        <w:tab/>
        <w:tab/>
        <w:tab/>
        <w:tab/>
        <w:tab/>
        <w:t>1,714/-</w:t>
        <w:tab/>
        <w:tab/>
        <w:t>24.4.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</w:t>
        <w:tab/>
        <w:tab/>
        <w:t>Audit Fee</w:t>
        <w:tab/>
        <w:tab/>
        <w:tab/>
        <w:tab/>
        <w:tab/>
        <w:t>2,500/-</w:t>
        <w:tab/>
        <w:tab/>
        <w:t>16.10.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</w:t>
        <w:tab/>
        <w:tab/>
        <w:t>Bonus</w:t>
        <w:tab/>
        <w:tab/>
        <w:tab/>
        <w:tab/>
        <w:tab/>
        <w:tab/>
        <w:t>33,800/-</w:t>
        <w:tab/>
        <w:tab/>
        <w:t>12.10.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7.</w:t>
        <w:tab/>
        <w:tab/>
        <w:t>Fuel Gas</w:t>
        <w:tab/>
        <w:tab/>
        <w:tab/>
        <w:tab/>
        <w:tab/>
        <w:t>20,917/-</w:t>
        <w:tab/>
        <w:tab/>
        <w:t>5.4.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FOR VIRENDRA JUMSARP &amp;  CO.   </w:t>
      </w:r>
    </w:p>
    <w:p>
      <w:pPr>
        <w:pStyle w:val="Normal"/>
        <w:ind w:left="6480" w:hanging="0"/>
        <w:jc w:val="right"/>
        <w:rPr>
          <w:sz w:val="20"/>
        </w:rPr>
      </w:pPr>
      <w:r>
        <w:rPr>
          <w:sz w:val="20"/>
        </w:rPr>
        <w:t>Chartered Accountants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>Place: AGR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Dated: 18</w:t>
      </w:r>
      <w:r>
        <w:rPr>
          <w:sz w:val="20"/>
          <w:vertAlign w:val="superscript"/>
        </w:rPr>
        <w:t>th</w:t>
      </w:r>
      <w:r>
        <w:rPr>
          <w:sz w:val="20"/>
        </w:rPr>
        <w:t>. October,200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 VIRENDRA AGARWAL )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Chartered Accountant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type w:val="nextPage"/>
      <w:pgSz w:w="12240" w:h="15840"/>
      <w:pgMar w:left="2448" w:right="1152" w:gutter="0" w:header="0" w:top="216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5:40:00Z</dcterms:created>
  <dc:creator>Mr. Virendra Agarwal</dc:creator>
  <dc:description/>
  <dc:language>en-US</dc:language>
  <cp:lastModifiedBy>Virendra Agarwal</cp:lastModifiedBy>
  <dcterms:modified xsi:type="dcterms:W3CDTF">2005-09-21T07:22:00Z</dcterms:modified>
  <cp:revision>4</cp:revision>
  <dc:subject/>
  <dc:title/>
</cp:coreProperties>
</file>