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  <w:tab w:val="left" w:pos="9090" w:leader="none"/>
        </w:tabs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and loss account for the year ended on that date, attached herewith of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M/S RAJDHANI DRUG HOUSE  </w:t>
      </w:r>
      <w:r>
        <w:rPr>
          <w:rFonts w:cs="Roman PS" w:ascii="Roman PS" w:hAnsi="Roman PS"/>
        </w:rPr>
        <w:t xml:space="preserve">(PROP. SMT. SHIMLA DEVI GUPTA) P.A. No.AEEPG 6829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F/ I.T.O./Ward/4 (4), Agra 2/2, 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>.Floor, Mubarak Mahal, Fountain, AGRA.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in agreement with the books of account maintained at the head office at  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/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2/2, 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>.Floor, Mubarak Mahal, Fountain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3. (a)  We report  ; </w:t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   </w:t>
      </w: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s annexed herewith in Form No.3CD. In our opinion and to the best of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our information and according to explanations give to us,the particular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given in the said Form No. 3CD and the annexure thereto are true and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b/>
          <w:b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030"/>
      </w:tblGrid>
      <w:tr>
        <w:trPr>
          <w:trHeight w:val="945" w:hRule="atLeast"/>
        </w:trPr>
        <w:tc>
          <w:tcPr>
            <w:tcW w:w="541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 xml:space="preserve"> 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: 24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 xml:space="preserve">. October.2005.  </w:t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>
          <w:trHeight w:val="864" w:hRule="atLeast"/>
        </w:trPr>
        <w:tc>
          <w:tcPr>
            <w:tcW w:w="541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headerReference w:type="default" r:id="rId2"/>
      <w:type w:val="nextPage"/>
      <w:pgSz w:w="12960" w:h="17291"/>
      <w:pgMar w:left="2016" w:right="576" w:gutter="0" w:header="216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VIRENDRA  JUMSARP &amp; Co.</w:t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CHARTERED ACCOUNT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57:00Z</dcterms:created>
  <dc:creator> Jagdish Prasad Agarwal</dc:creator>
  <dc:description/>
  <dc:language>en-US</dc:language>
  <cp:lastModifiedBy>Jagdish Prasad &amp; Sons</cp:lastModifiedBy>
  <cp:lastPrinted>2004-10-23T18:37:00Z</cp:lastPrinted>
  <dcterms:modified xsi:type="dcterms:W3CDTF">2005-10-26T12:45:00Z</dcterms:modified>
  <cp:revision>39</cp:revision>
  <dc:subject/>
  <dc:title>FORM No</dc:title>
</cp:coreProperties>
</file>