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URE A</w:t>
      </w:r>
    </w:p>
    <w:p>
      <w:pPr>
        <w:pStyle w:val="Normal"/>
        <w:jc w:val="center"/>
        <w:rPr/>
      </w:pPr>
      <w:r>
        <w:rPr/>
        <w:t>Details relating to the claim by the exporter for dedeuction</w:t>
      </w:r>
    </w:p>
    <w:p>
      <w:pPr>
        <w:pStyle w:val="Normal"/>
        <w:jc w:val="center"/>
        <w:rPr/>
      </w:pPr>
      <w:r>
        <w:rPr/>
        <w:t>under section 80HHC of the Income Tax Act,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Name of the Assessee.</w:t>
        <w:tab/>
        <w:tab/>
        <w:tab/>
        <w:tab/>
        <w:t xml:space="preserve">                    </w:t>
      </w:r>
      <w:r>
        <w:rPr>
          <w:b/>
        </w:rPr>
        <w:t>M/S TAURUS  INC.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Assessment Year</w:t>
        <w:tab/>
        <w:tab/>
        <w:tab/>
        <w:tab/>
        <w:tab/>
        <w:t xml:space="preserve">                    2001-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Total turnover of the business </w:t>
        <w:tab/>
        <w:tab/>
        <w:tab/>
        <w:t xml:space="preserve">                    Rs.30,59,082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otal Export Turnover</w:t>
        <w:tab/>
        <w:tab/>
        <w:tab/>
        <w:tab/>
        <w:t xml:space="preserve">                    Rs. 30,59,082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Total Profit of the Business</w:t>
        <w:tab/>
        <w:tab/>
        <w:tab/>
        <w:tab/>
        <w:t xml:space="preserve">                    Rs. 74,923-76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6.</w:t>
        <w:tab/>
        <w:t>Export turnover in respect of  trading goods</w:t>
        <w:tab/>
        <w:tab/>
        <w:t xml:space="preserve">                    Nil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7.</w:t>
        <w:tab/>
        <w:t>Direct Cost of Trading Goods Exported</w:t>
        <w:tab/>
        <w:tab/>
        <w:t xml:space="preserve">                    Nil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020" w:leader="none"/>
        </w:tabs>
        <w:rPr/>
      </w:pPr>
      <w:r>
        <w:rPr/>
        <w:t>Indirect Cost attributable to Trading Goods Exported                   Nil</w:t>
      </w:r>
    </w:p>
    <w:p>
      <w:pPr>
        <w:pStyle w:val="Header"/>
        <w:tabs>
          <w:tab w:val="clear" w:pos="4153"/>
          <w:tab w:val="clear" w:pos="8306"/>
          <w:tab w:val="left" w:pos="630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/>
        <w:t>9.         Total of  7 and 8</w:t>
        <w:tab/>
        <w:t xml:space="preserve">                    Nil                                         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/>
        <w:t>10.       Profit from Export of Trading Goods</w:t>
        <w:tab/>
        <w:t xml:space="preserve">                    Nil.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/>
        <w:t xml:space="preserve">                         </w:t>
      </w:r>
      <w:r>
        <w:rPr/>
        <w:t>( 6  minus  9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5760" w:leader="none"/>
        </w:tabs>
        <w:rPr/>
      </w:pPr>
      <w:r>
        <w:rPr/>
        <w:t>Adjusted total Turnover</w:t>
        <w:tab/>
        <w:t xml:space="preserve">                    Rs. 30,59,082-00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/>
        <w:t xml:space="preserve">                         </w:t>
      </w:r>
      <w:r>
        <w:rPr/>
        <w:t>( 3  minus  6  )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rPr/>
      </w:pPr>
      <w:r>
        <w:rPr/>
        <w:t>12.      Adjusted Export Turnover</w:t>
        <w:tab/>
        <w:t xml:space="preserve">                    Rs. 30,59,082-00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rPr/>
      </w:pPr>
      <w:r>
        <w:rPr/>
        <w:t xml:space="preserve">  </w:t>
      </w:r>
      <w:r>
        <w:rPr/>
        <w:tab/>
        <w:t xml:space="preserve">             ( 4  minus  6  )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rPr/>
      </w:pPr>
      <w:r>
        <w:rPr/>
        <w:t>13.</w:t>
        <w:tab/>
        <w:t>Adjusted Profit of the business</w:t>
        <w:tab/>
        <w:t xml:space="preserve">                    Rs. 74,923-76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rPr/>
      </w:pPr>
      <w:r>
        <w:rPr/>
        <w:tab/>
        <w:t xml:space="preserve">             ( 5 minus  10 )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5760" w:leader="none"/>
        </w:tabs>
        <w:rPr/>
      </w:pPr>
      <w:r>
        <w:rPr/>
        <w:t>Profit derived by assessee from Export of goods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ind w:left="720" w:hanging="0"/>
        <w:rPr/>
      </w:pPr>
      <w:r>
        <w:rPr/>
        <w:t>or merchandise to which Section 80HHC applied</w:t>
        <w:tab/>
        <w:t xml:space="preserve">          80% of  74,923-76 = Rs. 59,939/-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ind w:left="720" w:hanging="0"/>
        <w:rPr/>
      </w:pPr>
      <w:r>
        <w:rPr/>
        <w:t>computed under Sub Sec.(3) of Sec.80 HHC.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5760" w:leader="none"/>
        </w:tabs>
        <w:jc w:val="both"/>
        <w:rPr/>
      </w:pPr>
      <w:r>
        <w:rPr/>
        <w:t>Export Turnover,deduction in respect of which will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ind w:left="720" w:hanging="0"/>
        <w:jc w:val="both"/>
        <w:rPr/>
      </w:pPr>
      <w:r>
        <w:rPr/>
        <w:t>be claimed by a Supporting Manufacturer in accord</w:t>
        <w:tab/>
        <w:t xml:space="preserve">                     ---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ind w:left="5760" w:hanging="5040"/>
        <w:jc w:val="both"/>
        <w:rPr/>
      </w:pPr>
      <w:r>
        <w:rPr/>
        <w:t>ance with proviso to Sub sec.(1) of Sec. 80HHC.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ind w:left="5760" w:hanging="5040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5760" w:leader="none"/>
        </w:tabs>
        <w:rPr/>
      </w:pPr>
      <w:r>
        <w:rPr/>
        <w:t>Profit from the Export Turnover mentioned in item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ind w:left="5760" w:hanging="5040"/>
        <w:rPr/>
      </w:pPr>
      <w:r>
        <w:rPr/>
        <w:t xml:space="preserve">15 above calculated in accordance with proviso to </w:t>
        <w:tab/>
        <w:t xml:space="preserve">                      ---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ind w:left="5760" w:hanging="5040"/>
        <w:rPr/>
      </w:pPr>
      <w:r>
        <w:rPr/>
        <w:t>Sub-Section (1) of Section 80HHC.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ind w:left="5760" w:hanging="504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6030" w:leader="none"/>
          <w:tab w:val="left" w:pos="6390" w:leader="none"/>
        </w:tabs>
        <w:rPr/>
      </w:pPr>
      <w:r>
        <w:rPr/>
        <w:t>Deduction under Section 80HHC to which the</w:t>
        <w:tab/>
        <w:t xml:space="preserve">       80% of Rs. 74,923-76 = Rs. 59,939/-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ind w:left="720" w:hanging="0"/>
        <w:rPr/>
      </w:pPr>
      <w:r>
        <w:rPr/>
        <w:t>assessee is entitled (item 14 minus item 16)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76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152" w:right="720" w:gutter="0" w:header="0" w:top="172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6:33:00Z</dcterms:created>
  <dc:creator>Mr. Virendra Agarwal</dc:creator>
  <dc:description/>
  <dc:language>en-US</dc:language>
  <cp:lastModifiedBy>Mr. Virendra Agarwal</cp:lastModifiedBy>
  <cp:lastPrinted>2000-12-21T09:34:00Z</cp:lastPrinted>
  <dcterms:modified xsi:type="dcterms:W3CDTF">2001-11-09T06:19:00Z</dcterms:modified>
  <cp:revision>35</cp:revision>
  <dc:subject/>
  <dc:title/>
</cp:coreProperties>
</file>