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7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for new Develo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ort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balancing and redundanc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configured Port PWE are automatically distributed over available Resource cards in the system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n failure of a resource card, the Port PWE configured over it are migrated to alternate Resource c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 on a Port PWE to be load balanced across multiple Resource Cards/resource por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PUSHING new .1Q tag for traffic egress L2VPN attachment circui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for propagating QOS from EXP to .1p for end to end Q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 for registering to receive triggers based on MEP state. New work in CFM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 RCM to map the Port PWE configuration into configuration for Resource port and L2VPN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M need to statically configure virtual ports (xc port and resource port) on resource c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changes in VXWorks code to bring up the loopback link between resource port and xc port on the resource c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in FPGA programming to setup the loopback o resource card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7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Limit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it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upport to load balance Port PWE traffic across multiple link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not support LAG of 2 10G Port PW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not support Port PWE traffic containing customer vlans.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ess queueing on the Resource Port will not be able to account congestion on LSP on the (L2 card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cribers could be distributed across multiple Resource ports  configured as Access LAG, in hitless mode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17:00Z</dcterms:created>
  <dc:creator>Suchit Bansal</dc:creator>
  <dc:description/>
  <cp:keywords/>
  <dc:language>en-US</dc:language>
  <cp:lastModifiedBy>Suchit Bansal</cp:lastModifiedBy>
  <dcterms:modified xsi:type="dcterms:W3CDTF">2011-01-25T20:33:00Z</dcterms:modified>
  <cp:revision>4</cp:revision>
  <dc:subject/>
  <dc:title>  </dc:title>
</cp:coreProperties>
</file>