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KHEM  CHAND RADHA KISHAN.</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TIWARI GALI, RAWATPARA,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NOT GIVEN/I.T.O./WARD/ 1(2),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Accounting Period from 15-12-1998 To 31-3-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1. Shri Bhag Chand  50%;   2. Smt. Madhu Devi   25%;</w:t>
            </w:r>
          </w:p>
          <w:p>
            <w:pPr>
              <w:pStyle w:val="Normal"/>
              <w:spacing w:lineRule="auto" w:line="192"/>
              <w:jc w:val="both"/>
              <w:rPr>
                <w:sz w:val="23"/>
              </w:rPr>
            </w:pPr>
            <w:r>
              <w:rPr>
                <w:sz w:val="23"/>
              </w:rPr>
              <w:t xml:space="preserve"> </w:t>
            </w:r>
            <w:r>
              <w:rPr>
                <w:sz w:val="23"/>
              </w:rPr>
              <w:t>3. Shri Manish Kumar   25%.</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Constitution of the firm changed w.e.f. 15-12-1998.Partners are follow : 1. Shri Bhag Chand   50%; 2, Smt. Madhu Devi  25%;  3. Shri Manish Kumar   25%.</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Kirana, Chillies, Amchur, Imly,Salt etc. (In own Account as well as  in the Commission Agency)</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Rokar Bahi, Nakal Bahi(Kharara); Khata Bahi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Kharara); Khata Bahi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Kharara); Khata Bahi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19"/>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not charged on Maruti Van.</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0"/>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0"/>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8"/>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alary to Partners’ Rs. 22,650/-. No amount is inadmissible u/s 40(b) as total Profit including Salary to Partners’ is Rs.   22,822-39.(Salary Rs. 22,650/-+Profit Rs. 172-39)</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pPr>
            <w:r>
              <w:rPr>
                <w:sz w:val="23"/>
              </w:rPr>
              <w:t>Rs. 39,615-00 on account of U.P.Trade Tax is outstanding on   15-12-1998, which was  paid on 24-12-1998 and on 27-1-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36,300/- on account  of U.P.Trade Tax is outstanding on  31-3-1999, which  was paid on   April,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As per Annexure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As per Annexure attached.</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Yes,   No.</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lease See  as per Different Trading Accounts attached.</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b/>
                <w:b/>
                <w:sz w:val="23"/>
                <w:u w:val="single"/>
              </w:rPr>
            </w:pPr>
            <w:r>
              <w:rPr>
                <w:b/>
                <w:sz w:val="23"/>
                <w:u w:val="single"/>
              </w:rPr>
              <w:t>CHILLIES                 IMLY                       SALT</w:t>
            </w:r>
          </w:p>
          <w:p>
            <w:pPr>
              <w:pStyle w:val="BlockText"/>
              <w:tabs>
                <w:tab w:val="clear" w:pos="540"/>
                <w:tab w:val="left" w:pos="360" w:leader="none"/>
              </w:tabs>
              <w:spacing w:lineRule="auto" w:line="192"/>
              <w:ind w:left="0" w:right="-24" w:hanging="0"/>
              <w:rPr>
                <w:sz w:val="23"/>
              </w:rPr>
            </w:pPr>
            <w:r>
              <w:rPr>
                <w:sz w:val="23"/>
              </w:rPr>
              <w:t>3.296%                       5.38%                         0.45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01%</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97 times                5,536 times                      0.307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w:t>
            </w:r>
            <w:r>
              <w:rPr>
                <w:sz w:val="24"/>
                <w:vertAlign w:val="superscript"/>
              </w:rPr>
              <w:t>nd</w:t>
            </w:r>
            <w:r>
              <w:rPr>
                <w:sz w:val="24"/>
              </w:rPr>
              <w:t xml:space="preserve">  Octo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3:13:00Z</dcterms:created>
  <dc:creator>J.P. &amp; SONS</dc:creator>
  <dc:description/>
  <dc:language>en-US</dc:language>
  <cp:lastModifiedBy>J.P. &amp; SONS</cp:lastModifiedBy>
  <cp:lastPrinted>1999-10-02T19:06:00Z</cp:lastPrinted>
  <dcterms:modified xsi:type="dcterms:W3CDTF">1999-10-02T13:38:00Z</dcterms:modified>
  <cp:revision>23</cp:revision>
  <dc:subject/>
  <dc:title>FORM NO</dc:title>
</cp:coreProperties>
</file>