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2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  <w:t xml:space="preserve">DEEPAK TRADERS, (Prop. Smt. Lajwanti Varshney) Shanker Bazaria, Chatta Bazar,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  <w:b/>
        </w:rPr>
        <w:t>Agra (P.A.No. ACLPV-9628 C/I.T.O./Ward/4(2),Agra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2. We certify that the balance sheet and the Profit and loss account are in agreement with the books of account maintained at the head office at  Shanker Bazaria, Chatta Bazar, 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2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given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in the said Form No. 3CD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490"/>
      </w:tblGrid>
      <w:tr>
        <w:trPr>
          <w:trHeight w:val="945" w:hRule="atLeast"/>
        </w:trPr>
        <w:tc>
          <w:tcPr>
            <w:tcW w:w="595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Dated  :  21st. October,2002.</w:t>
            </w:r>
          </w:p>
        </w:tc>
        <w:tc>
          <w:tcPr>
            <w:tcW w:w="549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549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1872" w:right="720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31:00Z</dcterms:created>
  <dc:creator>jps</dc:creator>
  <dc:description/>
  <dc:language>en-US</dc:language>
  <cp:lastModifiedBy>jps</cp:lastModifiedBy>
  <cp:lastPrinted>1999-07-21T17:55:00Z</cp:lastPrinted>
  <dcterms:modified xsi:type="dcterms:W3CDTF">2002-12-15T12:29:00Z</dcterms:modified>
  <cp:revision>8</cp:revision>
  <dc:subject/>
  <dc:title>FORM No</dc:title>
</cp:coreProperties>
</file>